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121176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9515565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8163024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4550342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