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82321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27266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41286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86522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