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17752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738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50882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26516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