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82108945"/>
      <w:bookmarkStart w:id="1" w:name="__Fieldmark__3_21821089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82108945"/>
      <w:bookmarkStart w:id="3" w:name="__Fieldmark__4_21821089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821089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82108945"/>
      <w:bookmarkStart w:id="5" w:name="__Fieldmark__6_21821089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