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XE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bootloader for Linux using the PXE network booting protoc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is a SYSLINUX derivative, for booting Linux off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, using a network ROM conforming to the Intel PXE (Pre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) specification.  PXELINUX is *not*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be flashed or burned into a PROM on the network card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hat, check out NILO (http://www.nilo.org/).  NILO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to create a PXE-compliant boot PROM for most network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 drivers for Linux or FreeBS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HOW TO CONFIGURE PXELINUX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operates in many ways like SYSLINUX.  If you are not famili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YSLINUX, read syslinux.doc first, since this documentatio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s the dif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FTP server, create the directory "/tftpboot", and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 to 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xelinux.0</w:t>
        <w:tab/>
        <w:tab/>
        <w:t>- from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kernel or initrd images you want to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create the directory "/tftpboot/pxelinux.cfg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equivalent of syslinux.cfg -- see syslinux.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here) will live in this directory.  Because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may be booted from the same server, the configuration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s on the IP address of the booting machine.  PXELINU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 for its config file on the boot serve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, it will search for the config file using its own I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upper case hexadecimal, e.g. 192.0.2.91 -&gt; C000025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you can use the included progam "gethostip" to comp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xadecimal IP address for any hos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at file is not found, it will remove one hex digit and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gain.  Ultimately, it will try looking for a file named "defaul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lower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n example, for 192.0.2.91, it will try C000025B, C00002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00002, C0000, C000, C00, C0, C, and default, in that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See also the section on special DHCP op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 noted that all filename references are relat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pxelinux.0 lives in (usually /tftpboot).  PXE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requires that filenames (including any relative path) are 6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or shorter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does not support MTFTP, and I have no immediate pla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 It is of course possible to use MTFTP for the initial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such a setup.  MTFTP server setup is beyond the sco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TFT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currently requires that the boot server has a TFTP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"tsize" TFTP option (RFC 1784/RFC 2349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tftp-hpa" TFTP server, which support options,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www.kernel.org/pub/software/network/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and on any kernel.org mirror (see http://www.kernel.org/mirrors/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TFTP server which supports this is atftp by Jean-Pier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ebv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tp://ftp.mamalinux.com/pub/atft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oot server is running Windows (and you can't fix that)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ftpd32 by Philippe Jounin (you need version 2.11 or later;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had a bug which made it incompatible with PXELINUX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tftpd32.jounin.net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ETTING UP THE DHCP SERVER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XE protocol uses a very complex set of extensions to DHC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P.  However, most PXE implementations -- this includes all In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s version 0.99n and later -- seem to be able to boo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" DHCP/TFTP configuration.  Assuming you don'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y very old or otherwise severely broken clients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the best configuration unless you already have a PXE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on your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DHCP setup, using the "conventional TFTP"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ook something like the following, using ISC dhcp 2.0 dhcpd.con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if your particular TFTP daemon runs under chroot (tftp-hp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o this if you specify the -s (secure) option; this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), you almost certainly should not include the /tftp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n the filenam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does not work for your configuration, you probably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"PXE boot server" on port 4011 of your TFTP server; a free P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server is availabl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kano.org.uk/projects/pxe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uch a boot server defined, your DHCP configuration should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except for an "option dhcp-class-identifier" ("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-class-identifier" if you are using DHCP 3.0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pxe boot server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, the boot file name is obtained from the PXE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conventional TFTP" configuration doesn't work on your cli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tting up a PXE boot server is not an option, you can attem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nfiguration.  It has been known to boo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 correctly; however, there are no guarante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boot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Standard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 "&lt;domain name&gt;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subnet-mask &lt;subnet mask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broadcast-address &lt;broadcas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domain-name-servers &lt;dns server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routers &lt;default router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Group the PXE bootable hosts tog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oup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PXE-specific configuration directive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option dhcp-class-identifier "PXEClient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vendor-encapsulated-options 09:0f:80:00:0c:4e:65:74:77:6f:72:6b:20:62:6f:6f:74:0a:07:00:50:72:6f:6d:70:74:06:01:02:08:03:80:00:00:47:04:80:00:00:00:ff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xt-server &lt;TFTP server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name "/tftpboot/pxelinux.0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You need an entry like this for ever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unless you're using dynamic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host &lt;hostname&gt;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 xml:space="preserve">        hardware ethernet &lt;ethernet address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>fixed-address &lt;hostname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is *will not* boot some clients that *will* boo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ventional TFTP" configuration; Intel Boot Client 3.0 and later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to fall into this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PECIAL DHCP OPTION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 (starting with version 1.62) support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standard DHCP options, which depending on your DHCP server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use to customize the specific behaviour of PXELINU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8</w:t>
        <w:tab/>
        <w:t>pxelinux.mag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ust be set to F1:00:74:7E (241.0.116.126) for PXELINU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cognize any special DHCP options whatso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09</w:t>
        <w:tab/>
        <w:t>pxelinux.confi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nfiguration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0</w:t>
        <w:tab/>
        <w:t>pxelinux.path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 the PXELINUX common path prefix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eriving it from the boot file name.  This al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needs to end in whatever character the TFTP server OS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s a pathname separator, e.g. slash (/) for Un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211</w:t>
        <w:tab/>
        <w:t>pxelinux.reboot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Specifies, in seconds, the time to wait before reboo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event of TFTP failure.  0 means wait "forever" (in re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t waits approximately 136 year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C dhcp 3.0 supports a rather nice syntax for specifying 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; you can use the following syntax in dhcpd.conf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version of dhcp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space pxe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     code 208 = str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code 209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code 210 = tex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code 211 = unsigned integer 3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inside your PXELINUX-booting group or class (whereever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XELINUX-related options, such as the filename option)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Always include the following lines for all PXELINUX cl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# These lines should be customized to your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"configs/common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pathprefix "/tftpboot/pxelinux/files/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reboottime 3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file is relative to the pathprefix: this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config file called /tftpboot/pxelinux/files/configs/comm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FT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ppend dhcp-parameter-request-list" is an undocumented (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HCP 3.0rc2pl1) option which forces the DHCP server to s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-specific options, even though they are not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ISC dhcp 3.0 you can create a lot of these strings on the 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o use the hexadecimal form of the hardware addr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 name, you could do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te-option-space "pxelinux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magic f1:00:74:7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exists dhcp-parameter-request-list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# Always send the PXELINUX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ppend dhcp-parameter-request-list 208, 209, 210, 21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pxelinux.configfile =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cat("pxelinux.cfg/", binary-to-ascii(16, 8, ":", hardwar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name "/tftpboot/pxelinux.bin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is from a client whose Ethernet addr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58:FA:84:CF:55:0E, this would look for a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/tftpboot/pxelinux.cfg/1:58:fa:84:cf:55: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SOME NOT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boot fails, PXELINUX (unlike SYSLINUX) will not wait fore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, if it has not received any input for approximately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 after displaying an error message, it will reset the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an unattended machine to recover in case it had bad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k of trying to boot at the same time the TFTP server goe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PXE stacks, especially old ones, have various proble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ing degrees of severity.  Please se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syslinux.zytor.com/hardware.ph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for a list of currently known hardware problems, with worka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+++ CURRENTLY KNOWN PROBL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blems are known with PXELINUX, so f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Requires a TFTP server which supports the "tsize"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error recovery routine doesn't work quite right.  For right 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just does a hard reset - seems good en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re may be funnies with memory management.  The PXE spec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ent way of telling it to free up all memory and unch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rupts; it allows the base stack to be unloaded,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I d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e should probably call the UDP receive function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loop, so that we answer ARP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oot sectors/disk images are not support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dditional problems, please contact the SYSLINUX ma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(see syslinux.doc for the address.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