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unge.i is a (GPL version 2) Befunge-93 interpreter by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; it hopefully implements the whole set of Befunge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test file interfunge.tst is the Befunge-9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logy by Matti Niemenmaa, and is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-2008, Matti Niemen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the name of the project nor the names of its contribu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S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ARE DISCLAIME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THE AUTH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) HOWEVER CAUSED AND ON ANY THEORY OF LIABILIT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cology is a standard Befunge testsuite used to test con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; it therefore tests all parts of interfunge.i, and thus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ter stress-test on the INTERCAL compiler itself.)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should be self-explanatory; the very first few tes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umbers 0 to 7, because they're before output is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ll the tests print GOOD: (for a success) or BAD: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) followed by what was t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