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2908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89259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91658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2959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