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12095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15549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76833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39702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