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71706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4604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13123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