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97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893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022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908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722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296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75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05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968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798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43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1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02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