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70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97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16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56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47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53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835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244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66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36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61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01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17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43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36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3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