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42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482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86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286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391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926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60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59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80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870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29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803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45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10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623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