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94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8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07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55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32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00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31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92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9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66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6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71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