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2828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4932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2568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5361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677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1198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4022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0439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8078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6396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753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195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6754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3524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3780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8271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075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