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304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685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840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778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250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934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935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278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214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818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691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105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309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186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85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