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047958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224984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806045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440835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