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29237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3843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2270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9380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