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09704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55369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