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89475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67440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74244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