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8104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60569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648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6562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