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Markdown is support, and for more fan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d output HTML tags and/or some of doxygen's speci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 platform: works on Windows and many Unix flavors (including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dexes, organizes and generates browsable and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even from undocum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s structured XML output for parsed sourc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Java, (Corba and Microsoft) Java, Python, VHDL,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Fortran, TCL, Objective-C 2.0, and to some extent 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doc3 (partially)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omes with a GUI frontend (Doxywizard) to ease editing th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oxygen. The GUI is available on Windows, Linux, and MacO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LaTeX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`dot`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pendency graphs, collaboration diagrams, call graphs,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s, and 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grouping of entities in modules and creating a hierarchy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X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LaTeX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various third party help formats including HTM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ets, Qt-Help, and eclip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 (PHP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des an Javascript based live search feature to search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type (for small to medium sized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LaTeX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(doxygen docu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many different character encodings and uses UTF-8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can generate a layout which you can use and ed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more than a 100 configurable options to fine-tun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now be used in any project written in a langu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oxygen, initially it was specifically designed to be used fo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se of Q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qt-project.org/"&gt;Qt toolkit&lt;/A&gt;.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oxygen 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quit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Qt Software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 and many of the markup commands used in the Q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xygen_usag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