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_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_box : * print_bo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value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