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4138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848970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895820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561230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