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0837103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8140921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7767376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030224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