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668998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13470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