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307015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452137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57272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3341544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