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56148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84881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57065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