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34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36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73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977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075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13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60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703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9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698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1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96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01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