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476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211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270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357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325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177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543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298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742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972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91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905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61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045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535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279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99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