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57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291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207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153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02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691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29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46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910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457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859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756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951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754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164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