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84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207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192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05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98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81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82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30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559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92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7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428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14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