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58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79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7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08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64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80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45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89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83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57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47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0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66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62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5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73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9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