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697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09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941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542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641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12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74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09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545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87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656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17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41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90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63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