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82542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11044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00837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57660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75875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96558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80504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35701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47377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08426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78339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93538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35839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113312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22886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61799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93900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02800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611397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913425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56302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97416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63566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15638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94912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53762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81180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18020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47027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54867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98489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43417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0720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30835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0106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37265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38086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27818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20094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