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4103800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635629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2164361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4727961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