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ildcarts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outer` package by Raivo Laanemets.  Request rewri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ynwork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