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basic object type of SYMMETRICA. The firs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eration of an INTEGERobject. Look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"macr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b = 5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a = callocobjec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fa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_i(b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re is a short explanation: SYMMETRICA uses the type I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s an C type integer, which is always four byte long.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cases the type long of C. Therefore you must say 5L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y an 4-byte integer. This is a problem of C and not of SYMMETRIC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at code, you have an emptyp object a, which becomes an INTEGER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hen the object is printed to the terminal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routine println(); The complete description of m_i_i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i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m_i_i(INT integer; OP integer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 an integerobject with value integer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checked whether integerobject is an empty objec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it is fre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value is OK, or ERROR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lso a macro version M_I_I which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ithout a check on empt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 INTEGERobject you sometimes want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value of the object. Look at the following piec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_i(8L,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%d",s_i_i(a)+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at purpose you have the routine s_i_i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_i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 s_i_i(OP integer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s the INTvalue of integerobject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a check whether it is an INTEGERobjec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he returnvalue is the INTvalue or ERROR if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here is also a macro version S_I_I which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ithout a check on INTEGER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ast problem is to change the value of an existing INTEGER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done using the routine c_i_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_i(5L,a);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i_i(a,7L);println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irst print a line with the number 5, and then a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_i_i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c_i_i(OP integerobject;INT integer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nges the INTvalue of integerobject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a check whether it is an INTEGERobjec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he returnvalue is OK or ERROR if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macro version C_I_I which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ithout a check on INTEGER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ake of consistency there is also a routine b_i_i()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ild_integervalue_integerobject, for the construc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object, but because of the input of an INTvalu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 difference between this routine and the routine m_i_i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the basic routines, let us now look at som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n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intlog(OP integer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es the number of digits of the INTEGER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is the return value, which is always &gt;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generation of random INTEGERobjects,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de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upperbou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INTEGER,lowerbou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i=0L;i&lt;1000L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om_integer(result,lowerbound,upperbou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ln(result);freeself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prints 1000 random numbers between the upper and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. Because this is a lowlevel routine, you have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 object, before you call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random_integ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random_integer(OP result,lowerbound,upperb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es a random INTEGERobject, between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. The result is greater equal lowerbond and strictly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perbound. Both bounds are INTEG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owerbound is NULL, then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pperbound is NULL, the default is lowerboun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also if upperbound is of type LONG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he returnvalue is OK or ERROR if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n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scan_integer( 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ub routine for reading interactiv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object. There will be an error message if it wa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terpret the input (e.g. if you enter something, which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).  You should use scan(INTEGER,a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test_integ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 test_integ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st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ult_integer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undocumented subroutine of INT mult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better use this genera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dd_integer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undocumented subroutine of INT add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better use this genera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vers_intege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undocumented subroutine of INT invers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better use this genera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py_integer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undocumented subroutine of INT copy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better use this genera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ec_integer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undocumented subroutine of INT dec(OP a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object a is decreased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better use the general routine d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ex_integer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undocumented subroutine of INT tex(OP a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object a is transformed into tex-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better use the general routine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nc_integer(OP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undocumented subroutine of INT inc(OP a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object a is increased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better use the general routin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gt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ggt_integer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undocumented subroutine of INT ggt(OP a,b,c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computes the greatest common divisor of the tw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better use the general routine g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mod_integer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undocumented subroutine of INT mod(OP a,b,c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computes the a mod b of the tw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better use the general routine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often need special INTEGER objects, there are som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 objects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cons_eins</w:t>
        <w:tab/>
        <w:tab/>
        <w:tab/>
        <w:t>the INTEGER object with valu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cons_null</w:t>
        <w:tab/>
        <w:tab/>
        <w:tab/>
        <w:t>the INTEGER object with 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cons_zwei</w:t>
        <w:tab/>
        <w:tab/>
        <w:tab/>
        <w:t>the INTEGER object with valu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cons_negeins</w:t>
        <w:tab/>
        <w:tab/>
        <w:tab/>
        <w:t>the INTEGER object with value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may use these global variables instead of gener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wn variables containing these often used INTEGER objects.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not allowed to free these variables or chang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ables. This will generate bad results in all th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rust on the values of thes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ap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nvers_ap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s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nzdiv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_ap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eins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)</w:t>
        <w:tab/>
        <w:tab/>
        <w:tab/>
        <w:t>input from stdin=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c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