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99969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58879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60932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