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9919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21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2575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488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