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292288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833933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217775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7637479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