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42198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56146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98370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08843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