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621402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338018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206816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352315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