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9497451"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600605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34367274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7456775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388017227"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