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38916536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0507144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1274683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69131192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2397391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