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064081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549027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1136325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378491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