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456981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745648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