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515272679"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612115612"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