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9228160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2607821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4807463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4949133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