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8218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55614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92589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89542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