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5204545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1856933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3165984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2270855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