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043685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458909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572375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2307106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320765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585692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232240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21742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600011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9941685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788612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839553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044010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227907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8818563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47872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724425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593368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2990532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067738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390759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233145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686697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319147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568623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3951051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4579008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9337185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334759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6296589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035931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893348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569505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6012504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9278920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421285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988393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018473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785246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