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3547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3547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3547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3547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3547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3547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354751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3547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3547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35475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3547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3547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3547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35475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35475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35475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35475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35475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35475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35475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35475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35475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35475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35475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35475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35475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35475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35475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35475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35475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35475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35475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35475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354751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354751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35475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35475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354751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354751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