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1492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94649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33291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39177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