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9110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50427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78604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73520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