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31631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7540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48457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85578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