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5500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8527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50283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018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