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01084422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12853351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63153247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58185344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