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41376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15162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98710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40463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