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6761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8463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2601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8319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