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5117195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1330710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